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P_ESM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Point Name\                             Northing         Easting 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  ------------------  ---------------  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311.832     2113993.025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 64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1?35'12.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 17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 17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 8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80?34'27.483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3205.751     2113354.02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0?13'08.518"W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8?59'15.480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329.485     2113989.843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0?58'40.722"W             211.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537.137     2113949.56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4284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0?09'56.9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 12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 12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 6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9?01'00.369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2720.852     2109743.57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1?03'58.126"W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8?51'03.380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549.307     2113947.18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87?03'07.845"E              10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IPS6)                               653548.777     2113957.47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4284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0?07'57.6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  9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  9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 4.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8?53'21.676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2723.141     2109753.30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1?02'39.514"E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9?01'19.295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IPS5)                               653539.040     2113959.37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0?58'40.705"E             211.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IPS4)                               653331.388     2113999.65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 64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1?48'17.5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 20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 20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1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9?01'19.295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3208.036     2113363.75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0?04'31.921"E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80?49'36.864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IPS3)                               653311.299     2114003.22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87?00'13.218"W              10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311.832     2113993.025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Error:    -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Error: 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rection: N00?00'00.000"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stance: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rea:       2416.547 sq ft (0.055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:         504.22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       754377085137 :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